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42545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jnostna oskrba prebivalstva s pitno vodo in varovanje vodnih virov Bele krajin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METLI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stni trg 24</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tlik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ja: Renata Brunskol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urij Jelerč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30-63-10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36-37-4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urij.jelercic@ metli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329-808</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pPr>
            <w:r>
              <w:rPr/>
              <w:t>Trajnostna oskrba Bele krajine s pitno vodo in odvajanje in čiščenje odpadne vod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o območje Bele kraji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je slovenski del nadaljevanja projekta Vodooskrba Bele krajine. Ta projekt se nadaljuje kot regionalni projekt s prijavo na  Kohezijski sklad EU, preko katerega pa se zaradi določenih kriterijev ne morejo izvesti vsa potrebna dela na vodooskrbi in varovanju vodnih virov. Tako bi se preko RRP financiral le slovenski del projekta, ki se bo izvajal vzporedno s kohezijskim delom.</w:t>
            </w:r>
          </w:p>
          <w:p>
            <w:pPr>
              <w:pStyle w:val="Normal"/>
              <w:rPr/>
            </w:pPr>
            <w:r>
              <w:rPr/>
              <w:t>Slovenski sel projekta je del celote, ki zagotavlja oskrbo s pitno vodo vsem prebivalcem subregije.</w:t>
            </w:r>
          </w:p>
          <w:p>
            <w:pPr>
              <w:pStyle w:val="Normal"/>
              <w:rPr/>
            </w:pPr>
            <w:r>
              <w:rPr/>
              <w:t>Širša javnost je že bila vključena v kohezijski del projekta ob predstavitvi tras vodovodov na zborih krajanov, isto je bilo izvedeno za kanalizacijske sisteme štirih območij in bo še izvedeno za vse vodovode in predvidene kanalizacije slovenskega dela projekt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manjši meri so predvidene novogradnje vodovodov, sicer so pa predvidene rekonstrukcije obstoječih zgrajenih vodovodov. Predvideva se tudi kanalizacij za odvodnjavanje odpadnih voda v nekaterih večjih naseljih ob reki Kolpi.</w:t>
            </w:r>
          </w:p>
          <w:p>
            <w:pPr>
              <w:pStyle w:val="Normal"/>
              <w:rPr/>
            </w:pPr>
            <w:r>
              <w:rPr/>
              <w:t>Z izvedbo projekta bo dokončana vodooskrba Bele krajine v celoti.</w:t>
            </w:r>
          </w:p>
          <w:p>
            <w:pPr>
              <w:pStyle w:val="Normal"/>
              <w:rPr/>
            </w:pPr>
            <w:r>
              <w:rPr/>
              <w:t>Financira se gradnja vodovodov, kjer jih še ni in ne bodo grajeni iz kohezijskega dela projekta, kot tudi izgradnja kanalizacij v nekaterih naseljih občine.</w:t>
            </w:r>
          </w:p>
          <w:p>
            <w:pPr>
              <w:pStyle w:val="Normal"/>
              <w:rPr/>
            </w:pPr>
            <w:r>
              <w:rPr/>
              <w:t>Izvedba projekta bo omogočila boljše bivalne pogoje vsem prebivalcem Bele krajine in omogočila razvoj dejavnosti tudi v oddaljenih krajih.</w:t>
            </w:r>
          </w:p>
          <w:p>
            <w:pPr>
              <w:pStyle w:val="Normal"/>
              <w:rPr/>
            </w:pPr>
            <w:r>
              <w:rPr/>
              <w:t>V stroških so zajeti tudi stroški izdelave potrebne projektne dokumentacije in gradbeni nadzor.</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vsi prebivalci Bele krajine, posebej še tisti, ki nimajo še urejene vodooskrbe in odvajanja in  čiščenja odpadnih voda.</w:t>
            </w:r>
          </w:p>
          <w:p>
            <w:pPr>
              <w:pStyle w:val="Normal"/>
              <w:rPr>
                <w:i/>
                <w:i/>
              </w:rPr>
            </w:pPr>
            <w:r>
              <w:rPr/>
              <w:t>Rezultati projekta bodo v splošno dobro.</w:t>
            </w:r>
          </w:p>
          <w:p>
            <w:pPr>
              <w:pStyle w:val="Normal"/>
              <w:rPr/>
            </w:pPr>
            <w:r>
              <w:rPr/>
              <w:t>Projekt bo neposredno pozitiven za prebivalce naselij zaradi izboljšane oskrbe s pitno vodo in izgradnja in čiščenja odpadnih voda.</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činkovitejša infrastrukturna opremljenost,</w:t>
            </w:r>
          </w:p>
          <w:p>
            <w:pPr>
              <w:pStyle w:val="Normal"/>
              <w:rPr>
                <w:i/>
                <w:i/>
              </w:rPr>
            </w:pPr>
            <w:r>
              <w:rPr/>
              <w:t>Usklajen prostorski razvoj</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Z navedenim projektom bomo izboljšali oskrbo s pitno vodo prebivalcem občine.  Nekatera naselja ob Kolpi bodo  odpadne vode odvajale v ustrezne čistilne naprave in tako zagotovila čistejšo reko Kolpo.</w:t>
            </w:r>
          </w:p>
          <w:p>
            <w:pPr>
              <w:pStyle w:val="Normal"/>
              <w:rPr>
                <w:color w:val="FF0000"/>
              </w:rPr>
            </w:pPr>
            <w:r>
              <w:rPr>
                <w:color w:val="FF0000"/>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Izgrajeno vodovodno in hidrantno omrežje v vseh naseljih in zaselkih. Izgrajeno kanalizacijsko omrežje v nekaterih naseljih ob reki Kolpi. </w:t>
            </w:r>
          </w:p>
        </w:tc>
      </w:tr>
    </w:tbl>
    <w:p>
      <w:pPr>
        <w:pStyle w:val="Normal"/>
        <w:rPr/>
      </w:pPr>
      <w:r>
        <w:rPr/>
      </w:r>
    </w:p>
    <w:p>
      <w:pPr>
        <w:pStyle w:val="Normal"/>
        <w:rPr/>
      </w:pPr>
      <w:r>
        <w:rPr/>
      </w:r>
    </w:p>
    <w:p>
      <w:pPr>
        <w:pStyle w:val="Normal"/>
        <w:rPr/>
      </w:pPr>
      <w:r>
        <w:rPr>
          <w:i/>
        </w:rPr>
        <w:t>Fizični kazalniki</w:t>
      </w:r>
      <w:r>
        <w:rPr/>
        <w:t xml:space="preserve"> </w:t>
      </w:r>
    </w:p>
    <w:tbl>
      <w:tblPr>
        <w:tblW w:w="9448" w:type="dxa"/>
        <w:jc w:val="left"/>
        <w:tblInd w:w="-113" w:type="dxa"/>
        <w:tblLayout w:type="fixed"/>
        <w:tblCellMar>
          <w:top w:w="0" w:type="dxa"/>
          <w:left w:w="108" w:type="dxa"/>
          <w:bottom w:w="0" w:type="dxa"/>
          <w:right w:w="108" w:type="dxa"/>
        </w:tblCellMar>
      </w:tblPr>
      <w:tblGrid>
        <w:gridCol w:w="3168"/>
        <w:gridCol w:w="2160"/>
        <w:gridCol w:w="2160"/>
        <w:gridCol w:w="1960"/>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ODOV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Že zgraje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skrbljenost s pitno vodo v občini Metli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98 %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eč kot 9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KANALIZACIJ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Že zgrajeno – 25.000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videno – 31.050 m</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ČISTILNE NAPRE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50 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800 E</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skrba s pitno vodo in ustrezno odvajanje odpadnih voda je osnovni pogoj za kvalitetno bivanje in razvoj dejavnosti (neposredna korist).</w:t>
            </w:r>
          </w:p>
          <w:p>
            <w:pPr>
              <w:pStyle w:val="Normal"/>
              <w:rPr/>
            </w:pPr>
            <w:r>
              <w:rPr/>
              <w:t>Z izgradnjo vseh vodovodov, izboljšavo dobave vode ter primernim odvajanjem odpadnih voda, se bo preprečilo izseljevanje iz naselij, kjer so bivalni pogoji slabši in omogočilo razvoj dejavnosti, tudi turizma.</w:t>
            </w:r>
          </w:p>
          <w:p>
            <w:pPr>
              <w:pStyle w:val="Normal"/>
              <w:rPr>
                <w:color w:val="FF0000"/>
              </w:rPr>
            </w:pPr>
            <w:r>
              <w:rPr>
                <w:color w:val="FF0000"/>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4.569.460 EUR </w:t>
            </w:r>
          </w:p>
          <w:p>
            <w:pPr>
              <w:pStyle w:val="Normal"/>
              <w:rPr/>
            </w:pPr>
            <w:r>
              <w:rPr/>
              <w:t>(za območje Občine Metlika)</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Na osnovi idejne zasnove vodovodov in kanalizacij,  katere je izdelal IEI d.o.o. Maribor v februarju 2006.</w:t>
            </w:r>
          </w:p>
          <w:p>
            <w:pPr>
              <w:pStyle w:val="Normal"/>
              <w:rPr>
                <w:color w:val="FF0000"/>
              </w:rPr>
            </w:pPr>
            <w:r>
              <w:rPr>
                <w:color w:val="FF0000"/>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7.143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2.85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2.4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74.59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92.44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4.55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del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p>
      <w:pPr>
        <w:pStyle w:val="Normal"/>
        <w:rPr/>
      </w:pPr>
      <w:r>
        <w:rPr/>
        <w:t>Terminski plan izvedbe projekta</w:t>
      </w:r>
    </w:p>
    <w:tbl>
      <w:tblPr>
        <w:tblW w:w="6527" w:type="dxa"/>
        <w:jc w:val="left"/>
        <w:tblInd w:w="-113" w:type="dxa"/>
        <w:tblLayout w:type="fixed"/>
        <w:tblCellMar>
          <w:top w:w="0" w:type="dxa"/>
          <w:left w:w="108" w:type="dxa"/>
          <w:bottom w:w="0" w:type="dxa"/>
          <w:right w:w="108" w:type="dxa"/>
        </w:tblCellMar>
      </w:tblPr>
      <w:tblGrid>
        <w:gridCol w:w="1933"/>
        <w:gridCol w:w="767"/>
        <w:gridCol w:w="767"/>
        <w:gridCol w:w="720"/>
        <w:gridCol w:w="720"/>
        <w:gridCol w:w="90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7</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jektiranj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black"/>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highlight w:val="black"/>
              </w:rPr>
            </w:pPr>
            <w:r>
              <w:rPr>
                <w:rFonts w:cs="Tahoma" w:ascii="Tahoma" w:hAnsi="Tahoma"/>
                <w:highlight w:val="blac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dzo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720"/>
        <w:gridCol w:w="540"/>
        <w:gridCol w:w="216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77377673"/>
            <w:bookmarkStart w:id="1" w:name="__Fieldmark__0_117737767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177377673"/>
            <w:bookmarkStart w:id="3" w:name="__Fieldmark__1_117737767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177377673"/>
            <w:bookmarkStart w:id="7" w:name="__Fieldmark__2_117737767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177377673"/>
            <w:bookmarkStart w:id="9" w:name="__Fieldmark__3_1177377673"/>
            <w:bookmarkEnd w:id="9"/>
            <w:r/>
            <w:r>
              <w:rPr/>
              <w:fldChar w:fldCharType="end"/>
            </w:r>
            <w:r>
              <w:rPr/>
            </w:r>
            <w:bookmarkEnd w:id="4"/>
            <w:bookmarkEnd w:id="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6.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177377673"/>
            <w:bookmarkStart w:id="11" w:name="__Fieldmark__4_117737767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177377673"/>
            <w:bookmarkStart w:id="13" w:name="__Fieldmark__5_1177377673"/>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177377673"/>
            <w:bookmarkStart w:id="15" w:name="__Fieldmark__6_1177377673"/>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177377673"/>
            <w:bookmarkStart w:id="17" w:name="__Fieldmark__7_1177377673"/>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177377673"/>
            <w:bookmarkStart w:id="19" w:name="__Fieldmark__8_1177377673"/>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177377673"/>
            <w:bookmarkStart w:id="21" w:name="__Fieldmark__9_1177377673"/>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177377673"/>
            <w:bookmarkStart w:id="23" w:name="__Fieldmark__10_1177377673"/>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177377673"/>
            <w:bookmarkStart w:id="25" w:name="__Fieldmark__11_1177377673"/>
            <w:bookmarkEnd w:id="25"/>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to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177377673"/>
            <w:bookmarkStart w:id="27" w:name="__Fieldmark__12_1177377673"/>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177377673"/>
            <w:bookmarkStart w:id="29" w:name="__Fieldmark__13_1177377673"/>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1177377673"/>
            <w:bookmarkStart w:id="31" w:name="__Fieldmark__14_1177377673"/>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177377673"/>
            <w:bookmarkStart w:id="33" w:name="__Fieldmark__15_1177377673"/>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 izdajo gradb.d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177377673"/>
            <w:bookmarkStart w:id="35" w:name="__Fieldmark__16_117737767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177377673"/>
            <w:bookmarkStart w:id="37" w:name="__Fieldmark__17_1177377673"/>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177377673"/>
            <w:bookmarkStart w:id="39" w:name="__Fieldmark__18_1177377673"/>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177377673"/>
            <w:bookmarkStart w:id="41" w:name="__Fieldmark__19_1177377673"/>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177377673"/>
            <w:bookmarkStart w:id="43" w:name="__Fieldmark__20_1177377673"/>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177377673"/>
            <w:bookmarkStart w:id="45" w:name="__Fieldmark__21_1177377673"/>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177377673"/>
            <w:bookmarkStart w:id="47" w:name="__Fieldmark__22_1177377673"/>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177377673"/>
            <w:bookmarkStart w:id="49" w:name="__Fieldmark__23_1177377673"/>
            <w:bookmarkEnd w:id="49"/>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177377673"/>
            <w:bookmarkStart w:id="51" w:name="__Fieldmark__24_1177377673"/>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177377673"/>
            <w:bookmarkStart w:id="53" w:name="__Fieldmark__25_1177377673"/>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177377673"/>
            <w:bookmarkStart w:id="55" w:name="__Fieldmark__26_1177377673"/>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177377673"/>
            <w:bookmarkStart w:id="57" w:name="__Fieldmark__27_1177377673"/>
            <w:bookmarkEnd w:id="57"/>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177377673"/>
            <w:bookmarkStart w:id="59" w:name="__Fieldmark__28_1177377673"/>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177377673"/>
            <w:bookmarkStart w:id="61" w:name="__Fieldmark__29_1177377673"/>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177377673"/>
            <w:bookmarkStart w:id="63" w:name="__Fieldmark__30_1177377673"/>
            <w:bookmarkEnd w:id="63"/>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 izdajo gradb.d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osredno povečanje dodane vrednosti za vse, ki se v območjih, kjer še ni vodovoda in kanalizacij, ukvarjajo z gospodarskimi dejavnostm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no povečanje delovnih mest v času gradnje in kasneje vzdrževanja komunalnih vodov (vodovodi in kanalizac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tanje okolja se ob pravilnem ravnanju z odpadno vodo ne bo poslabšalo. Projekt bo pomagal ohraniti kulturno krajino, ker se bo izseljevanje iz odmaknjenih krajev ustavi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pitna voda in kanalizacija je osnovna dobrina, ki jo mora lokalna skupnost zagotavlj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vsem prebivalcem bo zagotovljena pitna voda iz javnega vodovodnega omrež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imel vpliva na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8:58:00Z</dcterms:created>
  <dc:creator> </dc:creator>
  <dc:description/>
  <cp:keywords/>
  <dc:language>en-US</dc:language>
  <cp:lastModifiedBy> </cp:lastModifiedBy>
  <cp:lastPrinted>2006-10-18T08:39:00Z</cp:lastPrinted>
  <dcterms:modified xsi:type="dcterms:W3CDTF">2007-07-12T10:35:00Z</dcterms:modified>
  <cp:revision>4</cp:revision>
  <dc:subject/>
  <dc:title>Izvedbeni načrt regionalnega razvojnega programa 2007-2009</dc:title>
</cp:coreProperties>
</file>